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управления и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ан факульт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  Тарабаева В.Б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__________________2011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ОБРАЗОВАТЕ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ПРАВЛЕНИЮ ПОДГОТОВКИ 080200.68  МЕНЕДЖМЕН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НО-ИССЛЕДОВАТЕЛЬСКОЙ ПРАКТИКИ</w:t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истерск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«Управление инновационным проект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валификация выпускн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город,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МЕНЕДЖМЕНТА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чно-исследовательской прак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правление подгото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080200.68 Менедж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ерск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8" w:hanging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правление инновационным проекто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программа отсутствует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рограмма научно-исследовательской практики составлена в соответствии с требованиями ФГОС ВПО и ООП ВПО по направлению подготовки 080200.68 Менеджм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м о производственной практике студентов высших учебных заведений.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к.ф.н., доцент кафедры менеджмента организации 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_________________  </w:t>
      </w:r>
      <w:r>
        <w:rPr>
          <w:rFonts w:cs="Times New Roman" w:ascii="Times New Roman" w:hAnsi="Times New Roman"/>
          <w:sz w:val="24"/>
          <w:szCs w:val="24"/>
        </w:rPr>
        <w:t>Алимов А.Н.</w:t>
      </w:r>
    </w:p>
    <w:p>
      <w:pPr>
        <w:pStyle w:val="Normal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 научно-исследовательской практики  рассмотрена  на заседании выпускающей кафедры менеджмента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_____.____________20__ г. протокол 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 кафедрой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.э.н., профессор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bCs/>
          <w:iCs/>
          <w:sz w:val="24"/>
          <w:szCs w:val="24"/>
        </w:rPr>
        <w:t>/Ломовцева О.А.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ересматривалась на заседаниях кафед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(дата, протокол, зав. кафедр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ересматривалась на заседаниях кафед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(дата, протокол, зав. кафедр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пересматривалась на заседаниях кафед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(дата, протокол, зав. кафедр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ересматривалась на заседаниях кафед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(дата, протокол, зав. кафедро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ЯСНИТЕЛЬНАЯ ЗАПИС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right" w:pos="9356" w:leader="underscore"/>
        </w:tabs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 НАУЧНО-ИССЛЕДОВАТЕЛЬСКОЙ ПРАКТИКИ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 w:before="0" w:after="0"/>
        <w:ind w:left="112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Е ООП ВП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основной образовательной программы магистратуры «Научно-исследовательская практика» (далее - НИП) является обязательным и представляет собой вид учебной работы, непосредственно ориентированной на профессионально-практическую подготовку обучающих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хождения научно-исследовательской практики магистрант должен закрепить теоретические знания, приобрести  практические навыки научно-исследовательской деятельности и подготовить информационный материал для написания магистерской диссер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дение научно-исследовательской практики базируется на знаниях и навыках, полученных при изучении курсов «Методы исследования в менеджменте», «Организация научного исследования», «Современный стратегический анализ», «Управление проектами» и других дисциплин учебного пла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я и навыки, полученные при прохождении  практики, могут быть использованы при изучении специальных учебных дисциплин, а также при подготовке магистерской диссерт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 ЦЕЛИ НАУЧНО-ИССЛЕДОВАТЕЛЬСКОЙ ПРАКТИКИ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ой практики  является систематизация, расширение и закрепление профессиональных и универсальных и специализированных компетенций в области менеджмента с учетом особенностей магистерской программы; формирование у магистрантов навыков ведения самостоятельного научного исследования и экспериментирования.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 ЗАДАЧИ  НАУЧНО-ИССЛЕДОВАТЕЛЬСКОЙ 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систему государственного управления в сфере научной деятельности;</w:t>
      </w:r>
    </w:p>
    <w:p>
      <w:pPr>
        <w:pStyle w:val="ConsPlusNormal"/>
        <w:widowControl/>
        <w:numPr>
          <w:ilvl w:val="0"/>
          <w:numId w:val="6"/>
        </w:numPr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систему управления научной деятельностью в университете;</w:t>
      </w:r>
    </w:p>
    <w:p>
      <w:pPr>
        <w:pStyle w:val="ConsPlusNormal"/>
        <w:widowControl/>
        <w:numPr>
          <w:ilvl w:val="0"/>
          <w:numId w:val="6"/>
        </w:numPr>
        <w:ind w:left="720" w:first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и сформулировать актуальные научные проблемы для диссертационного исследования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ограмму диссертационного  исследования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обировать методы и инструменты проведения диссертационного исследования и анализа  результатов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оиск, сбор, обработку, анализ и систематизацию информации по теме диссертационного исследования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обзор научных отчетов и список публикаций по теме магистерской диссертации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организационно-управленческие модели (алгоритмы, методики, методы и т.п.) исследуемых процессов, оценить и интерпретировать  результаты диссертационного  исследования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участие в  работе исследовательских коллективов, заседаниях кафедры, диссертационных советов, семинарах, конференциях и в других научных мероприятиях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КОМПЕТЕНЦИИ ОБУЧАЮЩИХСЯ, ФОРМИРУЕМЫЕ В РЕЗУЛЬТАТЕ ВЫПОЛНЕНИЯ  НАУЧНО-ИССЛЕДОВАТЕЛЬСКОЙ  ПРАКТИКИ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1.4.1. Обучающийся должен обладать следующими общекультурными компетенциями (ОК)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принимать организационно-управленческие решения и оценивать их последствия (ОК-4)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навыков публичных деловых и научных коммуникаций (ОК-6)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1.4.2. Обучающийся должен обладать следующими профессиональными компетенциями (ПК)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управлять организациями, подразделениями, группами (командами) сотрудников, проектами и сетями (ПК-1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обобщать и критически оценивать результаты, полученные отечественными и зарубежными исследователями; выявлять и формулировать актуальные научные проблемы (ПК-9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обосновывать актуальность, теоретическую и практическую значимость избранной темы научного исследования (ПК-10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проводить самостоятельные исследования в соответствии с разработанной программой (ПК-11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представлять результаты проведенного исследования в виде научного отчета, статьи или доклада (ПК-12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5. ОБРАЗОВАТЕЛЬНЫЕ РЕЗУЛЬТАТЫ, ПОЛУЧЕННЫЕ В ПРОЦЕССЕ НАУЧНО-ИСЛЕДОВАТЕЛЬСКОЙ ПРАКТИКИ, СООТВЕТСТВУЮЩИЕ ОПРЕДЕЛЕННЫМ КОМПЕТЕНЦИЯМ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хождения  научно-исследовательской практики обучающийся должен:</w:t>
      </w:r>
    </w:p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rPr/>
      </w:pPr>
      <w:r>
        <w:rPr/>
        <w:t>Зна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528"/>
      </w:tblGrid>
      <w:tr>
        <w:trPr>
          <w:trHeight w:val="9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компет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639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образовательного результ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9639" w:leader="underscore"/>
              </w:tabs>
              <w:spacing w:lineRule="auto" w:line="240" w:before="0" w:after="0"/>
              <w:ind w:left="227"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й результа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9639" w:leader="underscore"/>
              </w:tabs>
              <w:spacing w:lineRule="auto" w:line="240" w:before="0" w:after="0"/>
              <w:ind w:left="227"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9639" w:leader="underscore"/>
              </w:tabs>
              <w:spacing w:lineRule="auto" w:line="240" w:before="0" w:after="0"/>
              <w:ind w:left="227"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у принятия и оценки организационно-управленческих решений в инновационной сфере</w:t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истемы научных коммуникаций</w:t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50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ую структуру и основные результаты управленческой деятельности  организации практики</w:t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езультаты, полученные отечественными и зарубежными исследователями по теме диссертационного исследования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государственных стандартов, условий научных конкурсов и других нормативных документов в сфере науки и управления проектами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 разработки рабочих гипотез и программ исследования, методов поиска и обработки информаций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-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бщепринятым формам представления результатов проведенных научных исследований и защиты интеллектуальной собствен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633"/>
      </w:tblGrid>
      <w:tr>
        <w:trPr>
          <w:trHeight w:val="1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образовательного результат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й результат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и обосновывать предложения по  развитию организации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публичные дискуссии по научной тематике 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сбор, обработку, анализ и систематизацию информации для осуществления управления инновационными проектами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нормативные правовые документы, технические регламенты, стандарты, статистическую информацию в  управлении инновационными проектами в организации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9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сбор, обработку, анализ и систематизацию информации по теме научного исследования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обзоры и рефераты по монографиям и научным публикациям, готовить отзывы и рецензии на дипломные проекты, магистерские диссертации и научные отчеты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ы количественной и качественной оценки  теоретической, экономической, социальной, бюджетной эффективности результатов научной и инновационной деятельности</w:t>
            </w:r>
          </w:p>
        </w:tc>
      </w:tr>
      <w:tr>
        <w:trPr>
          <w:trHeight w:val="1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 разработке и реализации научных программ существующие в России и за рубежом механизмы   организационного, финансового и  правового  обеспечения научной и инновационной деятельности</w:t>
            </w:r>
          </w:p>
        </w:tc>
      </w:tr>
      <w:tr>
        <w:trPr>
          <w:trHeight w:val="4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рабочие гипотезы и программы научных исследований и инновационных проектов</w:t>
            </w:r>
          </w:p>
        </w:tc>
      </w:tr>
      <w:tr>
        <w:trPr>
          <w:trHeight w:val="4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методы и инструменты проведения исследований и анализа их результатов</w:t>
            </w:r>
          </w:p>
        </w:tc>
      </w:tr>
      <w:tr>
        <w:trPr>
          <w:trHeight w:val="7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ть организационно-управленческие модели инновационных процессов,  проводить оценку результатов инновационных проектов</w:t>
            </w:r>
          </w:p>
        </w:tc>
      </w:tr>
      <w:tr>
        <w:trPr>
          <w:trHeight w:val="2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-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езентации, графики, диаграммы,  для публичного представления результатов научных исследований и инновационных проект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67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екс образовательного результ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й результа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управления малыми группами и подразделением организации</w:t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письменных и публичных деловых и научных коммуникаций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количественного анализа для принятия управленческих решений и разработки инновационных проектов</w:t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ией и методикой проведения научных исследований и инновационных проектов</w:t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использования информационных технологий для прогнозирования и управления бизнес-процессами в инновационной сфере</w:t>
            </w:r>
          </w:p>
        </w:tc>
      </w:tr>
      <w:tr>
        <w:trPr>
          <w:trHeight w:val="2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планирования самостоятельной научно-исследовательской работы и инновационной деятельности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 подготовки конкурсных заявок,  научных отчетов, статьи и докладов, инновационных проектов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66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6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6 ФОРМЫ ПРОВЕДЕНИЯ НАУЧНО-ИССЛЕДОВАТЕЛЬСКОЙ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6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время 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ой </w:t>
      </w:r>
      <w:r>
        <w:rPr>
          <w:rFonts w:cs="Times New Roman" w:ascii="Times New Roman" w:hAnsi="Times New Roman"/>
          <w:bCs/>
          <w:sz w:val="28"/>
          <w:szCs w:val="28"/>
        </w:rPr>
        <w:t>практики магистрант может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 выполнять функции менеджера в организации;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ботать в составе в целевой исследовательской группы, участвовать в разработке программ научных исследований, в подготовке конкурсных заявок на гранты, в проведении  научных наблюдений и экспериментов, в составлении и защите научных отчетов, разработке и реализации инновационных проектов;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частвовать в организации и проведении научных семинаров, симпозиумов,  конференций, посещать заседания кафедр и диссертационных советов вуза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firstLine="426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И РУКОВОДСТВО НАУЧНО-ИССЛЕДОВАТЕЛЬСКОЙ 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1. Общее руководство научно-исследовательской практикой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ля руководства 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ой практикой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агистрантов назначаются руководители практики от  НИУ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БелГУ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уководители практики от НИУ «БелГУ»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 разрабатывают тематику индивидуальных задан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принимают участие в распределении магистрантов по рабочим местам или перемещении их по видам работ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несут ответственность за соблюдение магистрантами правил техники безопас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осуществляют контроль над соблюдением сроков практики и ее содержание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оказывают методическую помощь  при выполнении ими индивидуальных заданий материал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оценивают результаты выполнения магистрантами программы практик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7.2. Сроки прохождения научно-исследовательской практики</w:t>
      </w:r>
    </w:p>
    <w:p>
      <w:pPr>
        <w:pStyle w:val="Style16"/>
        <w:spacing w:lineRule="auto" w:line="240" w:before="120" w:after="0"/>
        <w:rPr/>
      </w:pPr>
      <w:r>
        <w:rPr>
          <w:bCs/>
          <w:sz w:val="28"/>
          <w:szCs w:val="28"/>
        </w:rPr>
        <w:t>Время прохождения научно-исследовательской практики устанавливается в учебном плане магистранта и проводится в 12 семестре. Продолжительность научно-исследовательской практики – 6 недель.</w:t>
      </w:r>
    </w:p>
    <w:p>
      <w:pPr>
        <w:pStyle w:val="Style16"/>
        <w:spacing w:lineRule="auto" w:line="240" w:before="120" w:after="0"/>
        <w:rPr/>
      </w:pPr>
      <w:r>
        <w:rPr>
          <w:sz w:val="28"/>
          <w:szCs w:val="28"/>
        </w:rPr>
        <w:t xml:space="preserve">Общая трудоемкость </w:t>
      </w:r>
      <w:r>
        <w:rPr>
          <w:bCs/>
          <w:sz w:val="28"/>
          <w:szCs w:val="28"/>
        </w:rPr>
        <w:t xml:space="preserve">научно-исследовательской </w:t>
      </w:r>
      <w:r>
        <w:rPr>
          <w:sz w:val="28"/>
          <w:szCs w:val="28"/>
        </w:rPr>
        <w:t>практики составляет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четных единиц, 324 часа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3. Базы научно-исследовательск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сто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чно-исследовательской </w:t>
      </w:r>
      <w:r>
        <w:rPr>
          <w:rFonts w:cs="Times New Roman" w:ascii="Times New Roman" w:hAnsi="Times New Roman"/>
          <w:sz w:val="28"/>
          <w:szCs w:val="28"/>
        </w:rPr>
        <w:t xml:space="preserve">пр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яется кафедрой менеджмента организации или выбирается самостоятельно магистрантом по согласованию с руководителем </w:t>
      </w:r>
      <w:r>
        <w:rPr>
          <w:rFonts w:cs="Times New Roman" w:ascii="Times New Roman" w:hAnsi="Times New Roman"/>
          <w:sz w:val="28"/>
          <w:szCs w:val="28"/>
        </w:rPr>
        <w:t>научно-исследовательской практико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120" w:after="0"/>
        <w:rPr/>
      </w:pPr>
      <w:r>
        <w:rPr>
          <w:bCs/>
          <w:sz w:val="28"/>
          <w:szCs w:val="28"/>
        </w:rPr>
        <w:t xml:space="preserve">Научно-исследовательская практика проводиться – в НИУ «БелГУ» или </w:t>
      </w:r>
      <w:r>
        <w:rPr>
          <w:sz w:val="28"/>
          <w:szCs w:val="28"/>
        </w:rPr>
        <w:t>сторонних научно-исследовательских организациях, обладающих необходимым кадровым и научно-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ехническим потенциалом.</w:t>
      </w:r>
    </w:p>
    <w:p>
      <w:pPr>
        <w:pStyle w:val="Style16"/>
        <w:spacing w:lineRule="auto" w:line="240"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ой </w:t>
      </w:r>
      <w:r>
        <w:rPr>
          <w:bCs/>
          <w:sz w:val="28"/>
          <w:szCs w:val="28"/>
        </w:rPr>
        <w:t xml:space="preserve">научно-исследовательской </w:t>
      </w:r>
      <w:r>
        <w:rPr>
          <w:sz w:val="28"/>
          <w:szCs w:val="28"/>
        </w:rPr>
        <w:t xml:space="preserve">практики могут быть  органы государственного управления, коммерческие организации различных организационно-правовых форм,  организации, располагающих необходимым кадровым потенциалом и информацией, соответствующей направлению магистерской подготовки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4. Права и обязанности практикантов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С момента зачисления магистрантов в период 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ой практики </w:t>
      </w:r>
      <w:r>
        <w:rPr>
          <w:rFonts w:cs="Bookman Old Style" w:ascii="Bookman Old Style" w:hAnsi="Bookman Old Style"/>
          <w:sz w:val="28"/>
          <w:szCs w:val="28"/>
        </w:rPr>
        <w:t xml:space="preserve"> в качестве практикантов </w:t>
      </w:r>
      <w:r>
        <w:rPr>
          <w:rFonts w:cs="Times New Roman" w:ascii="Times New Roman" w:hAnsi="Times New Roman"/>
          <w:sz w:val="28"/>
          <w:szCs w:val="28"/>
        </w:rPr>
        <w:t>на рабочие места на них распространяются правила охраны труда и правила внутреннего распорядка, действующие в организации</w:t>
      </w:r>
      <w:r>
        <w:rPr>
          <w:rFonts w:cs="Times New Roman" w:ascii="Times New Roman" w:hAnsi="Times New Roman"/>
          <w:iCs/>
          <w:sz w:val="28"/>
          <w:szCs w:val="28"/>
        </w:rPr>
        <w:t>, с которыми они должны быть ознакомлены в установленном в организации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учреждениях-базах для проведения практик вакантных должностей магистранты могут быть приняты на время практики на работу, если ее содержание соответствует требованиям программы практик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дня студентов при прохождении практики в организациях не более 40 часов в неделю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6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ind w:left="360" w:hanging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. СТРУКТУРА И СОДЕРЖАНИЕ  НАУЧНО-ИССЛЕДОВАТЕЛЬСКОЙ ПРАКТИКИ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3"/>
        <w:gridCol w:w="880"/>
        <w:gridCol w:w="993"/>
        <w:gridCol w:w="1097"/>
        <w:gridCol w:w="1100"/>
        <w:gridCol w:w="884"/>
        <w:gridCol w:w="1275"/>
      </w:tblGrid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ы практики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работ на практике, включая самостоятельную работу магистрантов и трудоемкость 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текущего контроля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  <w:tab w:val="right" w:pos="9639" w:leader="underscore"/>
              </w:tabs>
              <w:spacing w:lineRule="auto" w:line="240" w:before="0" w:after="0"/>
              <w:ind w:left="-21"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а докумен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у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на предп</w:t>
            </w:r>
          </w:p>
          <w:p>
            <w:pPr>
              <w:pStyle w:val="Normal"/>
              <w:tabs>
                <w:tab w:val="clear" w:pos="708"/>
                <w:tab w:val="left" w:pos="1102" w:leader="none"/>
                <w:tab w:val="right" w:pos="9639" w:leader="underscor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ятии (кафедре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. рабо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практики, выбор научного руководителя и базы практики, оформление договоров,  индивидуального задания и направления на практи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своевременного получения необходимых документов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а индивидуального   плана практик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 и защита отчета по практи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рганизационные  мероприя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ие плана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учно-исследовательск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92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разделу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ребований нормативной правовой документации, государственных стандартов, условий научных конкурсов и других нормативных документов по организации научной и инновацион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рганизационной структуры управления  научно-исследовательской и инновационной  деятельности в НИУ «БелГУ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онных мероприятиях по подготовке и проведению научно-практических конференций, симпозиумов, методических семинар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туденческих научных кружков, конкурсах молодых ученых, методическом семинаре кафед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заявок на конкурсное  получение грантов для проведения научных исследований молодыми учены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с докладами (опубликование тезисов и статей) на научно-практических конференция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7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ирование научных работ студ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формационных, справочных и реферативных изданий по проблеме исслед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обобщение и систематизация научно-экономической информации и составление библиографии по теме магистерского исслед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оретических и экспериментальных исследований по избранной теме диссерт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научной и практической значимости проводимых исследований, определение экономической и бюджетной эффективности разработок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ов о результатах научных исследований и инновационных прое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рактики</w:t>
            </w:r>
          </w:p>
        </w:tc>
      </w:tr>
      <w:tr>
        <w:trPr>
          <w:trHeight w:val="550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22"/>
        <w:spacing w:lineRule="atLeast" w:line="26" w:before="120" w:after="60"/>
        <w:ind w:right="567" w:firstLine="1134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22"/>
        <w:spacing w:lineRule="atLeast" w:line="26" w:before="120" w:after="60"/>
        <w:ind w:right="567" w:firstLine="1134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имечание: При составлении индивидуального календарного плана научно-педагогической практики магистрант по согласованию с научным руководителем вправе перераспределить  содержание и  объем работ по разделам в рамках установленной трудоемкости.</w:t>
      </w:r>
    </w:p>
    <w:p>
      <w:pPr>
        <w:pStyle w:val="22"/>
        <w:spacing w:lineRule="atLeast" w:line="26" w:before="120" w:after="60"/>
        <w:ind w:right="567" w:firstLine="1134"/>
        <w:jc w:val="both"/>
        <w:rPr>
          <w:rFonts w:ascii="Times New Roman" w:hAnsi="Times New Roman" w:cs="Times New Roman"/>
          <w:b w:val="false"/>
          <w:b w:val="false"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tLeast" w:line="26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3. МАТРИЦА СООТНЕСЕНИЯ РАЗДЕЛОВ НАУЧНО-ИССЛЕДОВАТЕЛЬСКОЙ ПРАКТИКИ </w:t>
      </w:r>
    </w:p>
    <w:p>
      <w:pPr>
        <w:pStyle w:val="TextBody"/>
        <w:tabs>
          <w:tab w:val="clear" w:pos="708"/>
          <w:tab w:val="right" w:pos="9639" w:leader="underscore"/>
        </w:tabs>
        <w:spacing w:lineRule="atLeast" w:line="26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С ФОРМИРУЕМЫМИ В НИХ ОБЩЕКУЛЬТУРНЫМИ </w:t>
      </w:r>
    </w:p>
    <w:p>
      <w:pPr>
        <w:pStyle w:val="TextBody"/>
        <w:tabs>
          <w:tab w:val="clear" w:pos="708"/>
          <w:tab w:val="right" w:pos="9639" w:leader="underscore"/>
        </w:tabs>
        <w:spacing w:lineRule="atLeast" w:line="26"/>
        <w:rPr>
          <w:spacing w:val="-2"/>
          <w:szCs w:val="28"/>
        </w:rPr>
      </w:pPr>
      <w:r>
        <w:rPr>
          <w:spacing w:val="-2"/>
          <w:szCs w:val="28"/>
        </w:rPr>
        <w:t>И ПРОФЕССИОНАЛЬНЫМИ  КОМПЕТЕНЦИЯМИ</w:t>
      </w:r>
    </w:p>
    <w:p>
      <w:pPr>
        <w:pStyle w:val="TextBody"/>
        <w:tabs>
          <w:tab w:val="clear" w:pos="708"/>
          <w:tab w:val="right" w:pos="9639" w:leader="underscore"/>
        </w:tabs>
        <w:spacing w:lineRule="atLeast" w:line="26"/>
        <w:rPr>
          <w:smallCaps/>
          <w:spacing w:val="-2"/>
          <w:szCs w:val="28"/>
        </w:rPr>
      </w:pPr>
      <w:r>
        <w:rPr>
          <w:smallCaps/>
          <w:spacing w:val="-2"/>
          <w:szCs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20"/>
        <w:gridCol w:w="850"/>
        <w:gridCol w:w="851"/>
        <w:gridCol w:w="850"/>
        <w:gridCol w:w="992"/>
        <w:gridCol w:w="993"/>
        <w:gridCol w:w="881"/>
      </w:tblGrid>
      <w:tr>
        <w:trPr>
          <w:trHeight w:val="276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zCs w:val="28"/>
              </w:rPr>
            </w:pPr>
            <w:r>
              <w:rPr>
                <w:szCs w:val="28"/>
              </w:rPr>
              <w:t xml:space="preserve">Раздел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актик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szCs w:val="28"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zCs w:val="28"/>
              </w:rPr>
            </w:pPr>
            <w:r>
              <w:rPr>
                <w:szCs w:val="28"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ОК)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/>
            </w:pPr>
            <w:r>
              <w:rPr>
                <w:szCs w:val="28"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/>
            </w:pPr>
            <w:r>
              <w:rPr>
                <w:szCs w:val="28"/>
              </w:rPr>
              <w:t>(ПК)</w:t>
            </w:r>
          </w:p>
        </w:tc>
      </w:tr>
      <w:tr>
        <w:trPr>
          <w:trHeight w:val="675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О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О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ПК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ПК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ПК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ПК-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ind w:left="-108" w:right="-125" w:hanging="0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ПК-12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both"/>
              <w:rPr>
                <w:szCs w:val="28"/>
              </w:rPr>
            </w:pPr>
            <w:r>
              <w:rPr>
                <w:szCs w:val="28"/>
              </w:rPr>
              <w:t>Раздел 1.</w:t>
            </w:r>
            <w:r>
              <w:rPr>
                <w:b w:val="false"/>
                <w:bCs w:val="false"/>
                <w:szCs w:val="28"/>
              </w:rPr>
              <w:t xml:space="preserve"> Организационные мероприят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ind w:left="-116" w:hanging="0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left"/>
              <w:rPr>
                <w:szCs w:val="28"/>
              </w:rPr>
            </w:pPr>
            <w:r>
              <w:rPr>
                <w:szCs w:val="28"/>
              </w:rPr>
              <w:t>Раздел  2.</w:t>
            </w:r>
            <w:r>
              <w:rPr>
                <w:b w:val="false"/>
                <w:i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Научно-исследовательск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+</w:t>
            </w:r>
          </w:p>
        </w:tc>
      </w:tr>
    </w:tbl>
    <w:p>
      <w:pPr>
        <w:pStyle w:val="22"/>
        <w:spacing w:lineRule="atLeast" w:line="26" w:before="60" w:after="60"/>
        <w:ind w:left="1134" w:right="566" w:hanging="0"/>
        <w:jc w:val="both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ind w:left="54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4. ОБРАЗОВАТЕЛЬНЫЕ, НАУЧНО-ИССЛЕДОВАТЕЛЬСКИЕ И НАУЧНО-ПРОИЗВОДСТВЕННЫЕ ТЕХНОЛОГИИ, ИСПОЛЬЗУЕМЫЕ НА  </w:t>
      </w: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  <w:t>научно-исследовательско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ПРАКТИ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42"/>
        <w:gridCol w:w="2087"/>
        <w:gridCol w:w="5951"/>
      </w:tblGrid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мест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280"/>
              <w:rPr/>
            </w:pPr>
            <w:r>
              <w:rPr>
                <w:szCs w:val="28"/>
              </w:rPr>
              <w:t xml:space="preserve">Раздел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zCs w:val="28"/>
              </w:rPr>
            </w:pPr>
            <w:r>
              <w:rPr>
                <w:szCs w:val="28"/>
              </w:rPr>
              <w:t>практики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тельные, научно-исследовательские и научно-производственные технологии </w:t>
            </w:r>
          </w:p>
        </w:tc>
      </w:tr>
      <w:tr>
        <w:trPr>
          <w:trHeight w:val="5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Раздел  1.</w:t>
            </w:r>
            <w:r>
              <w:rPr>
                <w:b w:val="false"/>
                <w:bCs w:val="false"/>
                <w:szCs w:val="28"/>
              </w:rPr>
              <w:t xml:space="preserve">           Организационные мероприяти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и. Самостоятельная работ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 2 .          </w:t>
            </w:r>
            <w:r>
              <w:rPr>
                <w:b w:val="false"/>
                <w:szCs w:val="28"/>
              </w:rPr>
              <w:t>Научно-исследовательская деятельность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обязанностей исследователя,  работа в составе  научной группы. Консультации. Участие в научных мероприятиях. Самостоятельная работа.  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spacing w:lineRule="auto" w:line="244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УЧЕБНО-МЕТОДИЧЕСКОЕ ОБЕСПЕЧЕНИЕ САМОСТОЯТЕЛЬНОЙ РАБОТЫ СТУДЕНТОВ В ПРОЦЕССЕ ПРАКТИКИ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Ы САМОСТОЯТЕЛЬНОЙ РАБОТЫ СТУДЕНТА (СР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4"/>
        <w:gridCol w:w="1248"/>
        <w:gridCol w:w="5946"/>
        <w:gridCol w:w="809"/>
      </w:tblGrid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мест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  практик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СР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дел  1  </w:t>
            </w:r>
            <w:r>
              <w:rPr>
                <w:b w:val="false"/>
                <w:bCs w:val="false"/>
                <w:szCs w:val="28"/>
              </w:rPr>
              <w:t>Организационные мероприяти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ind w:firstLine="1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еста практики и установление контакта с руководством организации – базы практики. Подготовка проекта договора о практике  с организацие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индивидуального   плана практики магистранта.  Подготовка отчетов о практике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</w:tr>
      <w:tr>
        <w:trPr>
          <w:trHeight w:val="19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left"/>
              <w:rPr>
                <w:szCs w:val="28"/>
              </w:rPr>
            </w:pPr>
            <w:r>
              <w:rPr>
                <w:szCs w:val="28"/>
              </w:rPr>
              <w:t>Раздел  2</w:t>
            </w:r>
            <w:r>
              <w:rPr>
                <w:b w:val="false"/>
                <w:szCs w:val="28"/>
              </w:rPr>
              <w:t xml:space="preserve"> Научно-исследовательская деятельность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ых правовых документов по организации научно-исследовательской и инновационной деятельности в РФ.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рганизационной структуры управления научно-исследовательской и инновационной деятельности в НИУ «БелГУ».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сследований в рамках поставленных задач диссертационного исследова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  <w:tab w:val="left" w:pos="851" w:leader="none"/>
              </w:tabs>
              <w:ind w:firstLine="17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аявок на участие в научных конференциях, конкурсах  на получение грантов на проведение  научных исследований  и реализацию  инновационных проектов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244" w:before="120" w:after="0"/>
        <w:ind w:left="360"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6.ФОРМЫ ПРОМЕЖУТОЧНОЙ АТТЕСТАЦИИ ПО ИТОГАМ  НАУЧНО-ИССЛЕДОВАТЕЛЬСКОЙ ПРАКТИК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учно-исследовательской практики магистрант проходит  промежуточную аттестацию в форме зачета. Основанием для получения зачета является представление и результаты защиты отчета по научно-исследовательской практики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составляется в произвольной форме объемом  без учета приложений - до 10 страниц  печатного текста (формат бумаги А-4,  шрифт 14, через 1,5 интервала). Образец титульного листа приводится в Приложени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прохождении  научно-исследовательской практики должны содержать краткую пояснительную записку и дневник практики или  календарный план с отметками о выполнении меропри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отчету о прохождении научно-исследовательской практики должны содержаться аннотации проведенных исследований, копии заявок на гранты,   участие в конкурсах и конференциях, перечень посещенных научных мероприятий, ученого совета,  тексты подготовленных к публикации и/или опубликованных за период практики статей, тезисов, докладов, подготовленные отзывы и рецензии, а также материалы практической (экспериментальной, проектной, эмпирической) части магистерской диссерт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уководитель научно-исследовательской практики рассматривает отчет, проводит собеседование с магистрантом и оценивает результаты в форме зач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ЦЕНОЧНЫЕ СРЕДСТВА ДЛЯ КОНТРОЛЯ РЕЗУЛЬТАТОВ  НАУЧНО-ПЕДАГОГИЧЕСКОЙ 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1"/>
        <w:gridCol w:w="1515"/>
        <w:gridCol w:w="1926"/>
        <w:gridCol w:w="1814"/>
        <w:gridCol w:w="1651"/>
      </w:tblGrid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проведения контр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ы</w:t>
              <w:br/>
              <w:t>дисциплин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К, ПК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тельные результат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очные средства</w:t>
            </w:r>
          </w:p>
        </w:tc>
      </w:tr>
      <w:tr>
        <w:trPr>
          <w:trHeight w:val="3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rPr>
                <w:b w:val="false"/>
                <w:b w:val="false"/>
                <w:smallCaps/>
                <w:szCs w:val="28"/>
                <w:lang w:val="en-US"/>
              </w:rPr>
            </w:pPr>
            <w:r>
              <w:rPr>
                <w:b w:val="false"/>
                <w:smallCaps/>
                <w:szCs w:val="28"/>
                <w:lang w:val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 началом выполнения практ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2 семестр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jc w:val="left"/>
              <w:rPr>
                <w:i/>
                <w:i/>
                <w:smallCaps/>
                <w:szCs w:val="28"/>
              </w:rPr>
            </w:pPr>
            <w:r>
              <w:rPr>
                <w:szCs w:val="28"/>
              </w:rPr>
              <w:t>Раздел 1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Организационны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b w:val="false"/>
                <w:smallCaps/>
                <w:szCs w:val="28"/>
              </w:rPr>
              <w:t>ОК-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- 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и согласование подготовленных документов о научно-исследовательской практике</w:t>
            </w:r>
          </w:p>
        </w:tc>
      </w:tr>
      <w:tr>
        <w:trPr>
          <w:trHeight w:val="2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b w:val="false"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b w:val="false"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ПК-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 -1,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-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завершению практ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2 семестр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Раздел 2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jc w:val="left"/>
              <w:rPr>
                <w:smallCaps/>
                <w:szCs w:val="28"/>
              </w:rPr>
            </w:pPr>
            <w:r>
              <w:rPr>
                <w:b w:val="false"/>
                <w:szCs w:val="28"/>
              </w:rPr>
              <w:t>Научно-исследовательская деятельност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b w:val="false"/>
                <w:smallCaps/>
                <w:szCs w:val="28"/>
              </w:rPr>
              <w:t>ОК-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b w:val="false"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 - 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тчета.  Собес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i/>
                <w:i/>
                <w:smallCaps/>
                <w:szCs w:val="28"/>
              </w:rPr>
            </w:pPr>
            <w:r>
              <w:rPr>
                <w:b w:val="false"/>
                <w:i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i/>
                <w:i/>
                <w:smallCaps/>
                <w:szCs w:val="28"/>
              </w:rPr>
            </w:pPr>
            <w:r>
              <w:rPr>
                <w:b w:val="false"/>
                <w:i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rPr>
                <w:b w:val="false"/>
                <w:b w:val="false"/>
                <w:smallCaps/>
                <w:szCs w:val="28"/>
              </w:rPr>
            </w:pPr>
            <w:r>
              <w:rPr>
                <w:b w:val="false"/>
                <w:smallCaps/>
                <w:szCs w:val="28"/>
              </w:rPr>
              <w:t>О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i/>
                <w:i/>
                <w:smallCaps/>
                <w:szCs w:val="28"/>
              </w:rPr>
            </w:pPr>
            <w:r>
              <w:rPr>
                <w:b w:val="false"/>
                <w:i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i/>
                <w:i/>
                <w:smallCaps/>
                <w:szCs w:val="28"/>
              </w:rPr>
            </w:pPr>
            <w:r>
              <w:rPr>
                <w:b w:val="false"/>
                <w:i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ПК-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 - 1,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 - 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ПК-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– 1,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-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i/>
                <w:i/>
                <w:smallCaps/>
                <w:szCs w:val="28"/>
              </w:rPr>
            </w:pPr>
            <w:r>
              <w:rPr>
                <w:b w:val="false"/>
                <w:i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– 1,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/>
              <w:rPr>
                <w:b w:val="false"/>
                <w:b w:val="false"/>
                <w:i/>
                <w:i/>
                <w:smallCaps/>
                <w:szCs w:val="28"/>
              </w:rPr>
            </w:pPr>
            <w:r>
              <w:rPr>
                <w:b w:val="false"/>
                <w:i/>
                <w:smallCap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-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- 1, 2, 3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-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 - 1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- 1, 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mallCap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- 1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УЧЕБНО-МЕТОДИЧЕСКОЕ И ИНФОРМАЦИОННОЕ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ПРАКТИКИ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 НОРМАТИВНЫЕ ПРАВОВЫЕ ДОКУМЕНТЫ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4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каз Минобразования России от 25.03.2003 г. № 1154  «Об утверждении положения о порядке проведения практики студентов  образовательных учреждений высшего профессионального образования».</w:t>
      </w:r>
    </w:p>
    <w:p>
      <w:pPr>
        <w:pStyle w:val="Normal"/>
        <w:spacing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Приказ  Минобразования и науки России от 18 ноября 2009 г. N 636 «Об утверждении и введение в действие федерального образовательного стандарта высшего профессионального образования  по направлению подготовки 080200 «менеджмент», квалификация (степень) «Магистр»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ожение о магистерской подготовке (магистратуре) в Белгородском государственном университете. Утв. приказом ректора 26 декабря 2007.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 ОСНОВНАЯ ЛИТЕРАТУРА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44"/>
        <w:gridCol w:w="2076"/>
        <w:gridCol w:w="2693"/>
        <w:gridCol w:w="1418"/>
      </w:tblGrid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(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 место изд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ся при изучении разделов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кетинг: Учебное посо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овский Л.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.: Инфра-М, 201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о и документооборот: Учебное пособие для студентов вуз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.: Эксмо, 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тегический управленческий учет: полный курс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хрушина М.А. Полный курс МБА /М.А.Вахрушина, М.И.Сидорова, Л.И.Борисо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: Рид Групп, 2011. – 192с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джмент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ф Р. Пер. с англ. Под ред. С.К.Мордови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б.:Питер, 2009. – 800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новационным проектом: Учебное пособ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енкова С.Д. /Московский государственный университет экономики, статистики и инфор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, 2003. -105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джмент. Деловые ситуации., практические задания, курсовое проектирование :практику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юк В.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.: Кнорус, 2010. -304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4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ый экономический анализ деятельности предприятия: учебник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ева О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икс, 2010. – 343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инновационная система и государственная инвестиционная политика Российской Федерации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доклад к обзору ОЭСР национальной инновационной системы Российской Феде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, 2009. -206с.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//mon.gov.ru/press/news/6333/,  http://mon.gov.ru/files/materials/ 6333/09.11.11-bd-rus.pd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244" w:before="40" w:after="20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244" w:before="40" w:after="20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 ПРОГРАММНОЕ ОБЕСПЕЧЕНИЕ И ИНТЕРНЕТ-РЕСУР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: Научная библиотека НИУ «БелГУ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чная электронная библиотек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ниверситетская информационная система РОСС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оссийская государственная библиотек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тся интернет ресурсы организации – базы практики (при наличии), сайты других компаний отрасли, а также сайт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arketing.spb.ru.  Энциклопедия маркетин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amr.ru.  Ассоциация менеджеров России (АМР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www.aup.ru.  Административно-управленческий порт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team.ru . Технологии корпора</w:t>
      </w:r>
      <w:r>
        <w:rPr>
          <w:rFonts w:cs="Times New Roman" w:ascii="Times New Roman" w:hAnsi="Times New Roman"/>
          <w:color w:val="000000"/>
          <w:sz w:val="28"/>
          <w:szCs w:val="28"/>
        </w:rPr>
        <w:t>тивн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asie.ru/  Фонд содействия развитию малых форм предприятий в научно-технической сфере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244" w:before="40" w:after="20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244" w:before="40" w:after="20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ПРАК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Практики проводятся на кафедрах и в лабораториях вуза или сторонних организациях, обладающих необходимым кадровым и научно-техническим потенциалом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ультет управления и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менеджмента организ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учно - исследовательской  практике 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Выполнил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Магистрант ___ курса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_____________групп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фамилия и инициа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научно-исследовательской практ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  <w:tab/>
        <w:tab/>
        <w:t>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лжность, Ф.И.О.</w:t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Место печати</w:t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аучно-исследовательской  практики от НИУ «БелГ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  <w:tab/>
        <w:tab/>
        <w:t>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лжность, Ф.И.О.</w:t>
        <w:tab/>
        <w:tab/>
        <w:tab/>
        <w:tab/>
        <w:tab/>
        <w:tab/>
        <w:tab/>
        <w:t>подпись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научно-исследовательской практики 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гистранта  __________________________ группы  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20"/>
        <w:gridCol w:w="2157"/>
        <w:gridCol w:w="1804"/>
        <w:gridCol w:w="181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одержание выполняемой рабо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емкость (включает все виды рабо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ind w:right="5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ind w:right="5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  <w:r>
              <w:rPr>
                <w:bCs/>
                <w:szCs w:val="28"/>
              </w:rPr>
              <w:t>.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…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8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того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B05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;Century Gothic" w:hAnsi="Calibri;Century Gothic" w:eastAsia="Times New Roman" w:cs="Times New Roman"/>
      <w:i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5">
    <w:name w:val=" Знак5"/>
    <w:basedOn w:val="Style12"/>
    <w:qFormat/>
    <w:rPr>
      <w:rFonts w:ascii="Times New Roman" w:hAnsi="Times New Roman" w:cs="Times New Roman"/>
      <w:b/>
      <w:bCs/>
      <w:sz w:val="28"/>
      <w:szCs w:val="24"/>
    </w:rPr>
  </w:style>
  <w:style w:type="character" w:styleId="2">
    <w:name w:val="Основной текст 2 Знак Знак Знак Знак Знак"/>
    <w:basedOn w:val="Style12"/>
    <w:qFormat/>
    <w:rPr>
      <w:rFonts w:ascii="Book Antiqua" w:hAnsi="Book Antiqua" w:cs="Book Antiqua"/>
      <w:b/>
      <w:bCs/>
      <w:sz w:val="26"/>
      <w:szCs w:val="24"/>
    </w:rPr>
  </w:style>
  <w:style w:type="character" w:styleId="7">
    <w:name w:val=" Знак7"/>
    <w:basedOn w:val="Style12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6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4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 Знак3"/>
    <w:basedOn w:val="Style12"/>
    <w:qFormat/>
    <w:rPr>
      <w:sz w:val="22"/>
      <w:szCs w:val="22"/>
    </w:rPr>
  </w:style>
  <w:style w:type="character" w:styleId="21">
    <w:name w:val=" Знак2"/>
    <w:basedOn w:val="Style12"/>
    <w:qFormat/>
    <w:rPr>
      <w:sz w:val="22"/>
      <w:szCs w:val="22"/>
    </w:rPr>
  </w:style>
  <w:style w:type="character" w:styleId="Style14">
    <w:name w:val="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Tahoma"/>
      <w:b w:val="false"/>
      <w:bCs w:val="false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Book Antiqua" w:hAnsi="Book Antiqua" w:cs="Book Antiqua"/>
      <w:b/>
      <w:bCs/>
      <w:sz w:val="26"/>
      <w:szCs w:val="24"/>
    </w:rPr>
  </w:style>
  <w:style w:type="paragraph" w:styleId="Style16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spacing w:val="-4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ind w:left="851" w:hanging="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8:00Z</dcterms:created>
  <dc:creator>Admin</dc:creator>
  <dc:description/>
  <dc:language>en-US</dc:language>
  <cp:lastModifiedBy>Admin</cp:lastModifiedBy>
  <cp:lastPrinted>2011-11-22T19:09:00Z</cp:lastPrinted>
  <dcterms:modified xsi:type="dcterms:W3CDTF">2011-11-22T15:12:00Z</dcterms:modified>
  <cp:revision>128</cp:revision>
  <dc:subject/>
  <dc:title>МИНИСТЕРСТВО ОБРАЗОВАНИЯ И НАУКИ РОССИЙСКОЙ ФЕДЕРАЦИИ</dc:title>
</cp:coreProperties>
</file>